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3  год»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на реализацию районной программы «Организация общественных оплачиваемых работ и временного трудоустройства на территории Шарангского муниципального района в 2013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440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5741035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613"/>
                              <w:gridCol w:w="3780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именование  поселен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льшеуст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льшерудк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шнурский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женц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орудк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номужский  сельсове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.п. Шаранг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203.15pt;mso-wrap-distance-left:9pt;mso-wrap-distance-right:9pt;mso-wrap-distance-top:0pt;mso-wrap-distance-bottom:0pt;margin-top:6.8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613"/>
                        <w:gridCol w:w="3780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именование  поселен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льшеустинский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льшерудкинский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шнурский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женцовский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рорудкинский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номужский  сельсове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.п. Шаранг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6:00Z</dcterms:created>
  <dc:creator>computer 19</dc:creator>
  <dc:description/>
  <cp:keywords/>
  <dc:language>en-US</dc:language>
  <cp:lastModifiedBy>Демина</cp:lastModifiedBy>
  <dcterms:modified xsi:type="dcterms:W3CDTF">2012-11-12T15:01:00Z</dcterms:modified>
  <cp:revision>7</cp:revision>
  <dc:subject/>
  <dc:title/>
</cp:coreProperties>
</file>